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0960</wp:posOffset>
            </wp:positionV>
            <wp:extent cx="798195" cy="90741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8. decembra 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ROZPOČTU MsKS MICHALOVCE NA ROK 2017 A VIACROČNÝ ROZPOČET NA ROKY 2018 A 2019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PhDr. Milada Tom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iaditeľka MsKS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Plánu rokovaní MsZ na II. polrok 2016</w:t>
        <w:br/>
        <w:tab/>
        <w:t>a uznesenia MsR č.101  zo dňa  29.11.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21.11.2016</w:t>
        <w:br/>
        <w:tab/>
        <w:t>MsR 29.11.2016</w:t>
        <w:br/>
        <w:tab/>
        <w:t>vo finančnej komisii 06.12.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i: </w:t>
      </w:r>
      <w:r>
        <w:rPr>
          <w:rFonts w:cs="Calibri" w:ascii="Calibri" w:hAnsi="Calibri"/>
          <w:sz w:val="28"/>
          <w:szCs w:val="28"/>
        </w:rPr>
        <w:tab/>
        <w:t xml:space="preserve">PhDr. Milada Tomková, riaditeľka MsKS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užena Kohaniová, ekonómka MsKS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Ružena Kohani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ekonómka MsKS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</w:r>
      <w:r>
        <w:rPr>
          <w:rFonts w:cs="Calibri" w:ascii="Calibri" w:hAnsi="Calibri"/>
          <w:sz w:val="28"/>
          <w:szCs w:val="28"/>
        </w:rPr>
        <w:tab/>
        <w:t xml:space="preserve"> Ing. Oľgu Bereznaninovú, vedúcu fin. odboru MsÚ</w:t>
        <w:br/>
        <w:tab/>
        <w:t xml:space="preserve"> Ruženu Kohaniovú, ekonómku MsKS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chalovce, december 2016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ÁVRH ROZPOČTU MsKS MICHALOVE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ROK  2017 A VIACROČNÝ ROZPOČET NA ROKY 2018 A 2019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ozpočet MsKS Michalovce na roky 2017-2019 je spracovaný v súlade so zákonom č. 523/2004 Z. z. o rozpočtových pravidlách verejnej správy ako aj ostatných súvisiacich právnych noriem. MsKS Michalovce preto v súlade s týmto zákonom predkladá tri rozpočtové roky. Rozpočet príjmov a výdavkov na rok 2017 je záväzný. Príjmy a výdavky rozpočtov na rok 2018 a 2019 sú pre organizáciu orientačné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Mestské kultúrne stredisko je kultúrno – spoločenským zariadením mesta Michalovce a je aj jeho príspevkovou organizáciou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Účelom a poslaním MsKS je uspokojovať a rozvíjať kultúrne, vzdelávacie záujmy i aktivity a poskytovať služby informačné, poradenské, sprostredkovateľské a propagačné. Tento návrh rozpočtu zahŕňa návrhy oddelení, ktoré tvoria MsKS: oddelenia kultúry, vzdelávania a informácií, oddelenia ekonomicko – prevádzkového a oddelenia kina Centrum, ktoré je súčasťou MsKS, Plán hlavných úloh MsKS na rok 2017 a Plán hospodárskeho a sociálneho rozvoja mesta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ramaturgický plán MsKS zahŕňa požiadavky všetkých vekových kategórií a preto aj rozpočet MsKS na rok 2017 prihliada na efektívne vynakladanie finančných prostriedkov na všetky činnosti, ktoré MsKS plánuje zrealizovať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V pláne sú zakomponované tieto podujatia: 10. ročník Reprezentačného plesu mesta, galaprogram To najlepšie, čo v meste Michalovce máme spojený s odovzdávaním ocenení Čin roka 2016, koncerty 52. ročníka Michalovskej hudobnej jari, 42. ročníka Michalovskej hudobnej jesene, XI. ročníka  organových koncertov pod názvom Michalovský organ, koncerty v rámci kultúrneho leta, Šidzemnasti jarni jurmarok so všetkými podujatiami, 48. ročník Zemplínskeho jarmoku, 58. ročník Zemplínskych slávností, 2. ročník Karičky, 26. ročník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ianočných trhov, Mikuláš 2017, pietne akty kladenia vencov pri príležitosti 72. výročia oslobodenia republiky, 73. výročia SNP aj oslobodenia mesta, Memoriál I. Pšenku a Beh o štít mesta, Deň matiek, Vďaka Vám, Deň Južanov, Topoľančanov a Močarian, Havrana 2017, 41. ročník Horovovho Zemplína – súťaže v prednese poézie, Pokus o zápis do Slovenskej knihy rekordov o čo najviac Michalov, slávnostné MsZ spojené s odovzdávaním ocenení – Čestného občianstva mesta, Cien mesta a Cien primátora mesta so slávnostným koncertom, 5. výročie vzniku ochotníckeho Divadla pri fontáne aj s premiérou. Silvester 2017 a 25. výročie osláv štátnosti, programy profesionálne, neprofesionálne, akadémie, prednášky i výstavy. V dramaturgickom pláne na rok 2017 nechýbajú ani podujatia organizované so školami, SZUŠ, ZOS, ZKGZ, Okresnou hvezdárňou, ZM, DMS, rôznymi združeniami a agentúrami na území mesta. Kino Centrum premietne okrem premiérových a reprízových filmov aj festivalové filmy Expedičnej kamery a Snow film festu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Mestské kultúrne stredisko sa bude v roku 2017 spolupodieľať na organizovaní 60. výročia FS Zemplín, 60. výročia Zemplínskeho múzea, 45. výročia FS Zemplínik  a 45. výročia MSS Hnojňane z Mihaľovec. V rámci možností v roku 2017 zachováme všetky aktivity, ktoré sme doteraz realizoval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i nákladovej časti rozpočtu MsKS vychádzalo z možností reálne plánovaných výnosov tak pri kultúrno – osvetovej činnosti, organizačno – hospodárskej, aj na úseku kina Centrum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ávrh nového rozpočtu na rok 2017 zohľadňuje: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a strane výnosov: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</w:rPr>
        <w:t>v kultúrno – osvetovej činnosti ponuku zaujímavých zábavných a vážnych programov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a úseku kina výber premiérových filmových predstavení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i propagačno – informačnej činnosti sú to reklamné služby a služby zvukovej techniky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o výnosovej časti dôležitú úlohu má napĺňanie výnosov z prenájmov krátkodobých ako aj dlhodobých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a strane nákladov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nižovať náklady pri spotrebe materiálu a energií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zabezpečovať bežné drobné opravy objektov MsKS, Zlatého býka aj Polikliniky a tak udržiavať majetok mesta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hľadať finančne zaujímavé a kvalitné kultúrne programy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v návrhu rozpočtu sú zapracované nevyhnutné náklady súvisiace so správou organizácie</w:t>
      </w:r>
    </w:p>
    <w:p>
      <w:pPr>
        <w:pStyle w:val="TextBody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TextBody"/>
        <w:rPr/>
      </w:pPr>
      <w:r>
        <w:rPr>
          <w:rFonts w:cs="Calibri" w:ascii="Calibri" w:hAnsi="Calibri"/>
        </w:rPr>
        <w:t xml:space="preserve">Nakoľko celkové plánované náklady, ktoré predstavujú čiastku  </w:t>
      </w:r>
      <w:r>
        <w:rPr>
          <w:rFonts w:cs="Calibri" w:ascii="Calibri" w:hAnsi="Calibri"/>
          <w:b/>
        </w:rPr>
        <w:t xml:space="preserve">906 166  € </w:t>
      </w:r>
      <w:r>
        <w:rPr>
          <w:rFonts w:cs="Calibri" w:ascii="Calibri" w:hAnsi="Calibri"/>
        </w:rPr>
        <w:t xml:space="preserve">prevyšujú vlastné výnosy, ktoré sú plánované  vo výške </w:t>
      </w:r>
      <w:r>
        <w:rPr>
          <w:rFonts w:cs="Calibri" w:ascii="Calibri" w:hAnsi="Calibri"/>
          <w:b/>
        </w:rPr>
        <w:t xml:space="preserve">670 166 € </w:t>
      </w:r>
      <w:r>
        <w:rPr>
          <w:rFonts w:cs="Calibri" w:ascii="Calibri" w:hAnsi="Calibri"/>
        </w:rPr>
        <w:t xml:space="preserve">je zo strany MsKS aj požiadavka na transfer  / príspevok / od zriaďovateľa vo výške </w:t>
      </w:r>
      <w:r>
        <w:rPr>
          <w:rFonts w:cs="Calibri" w:ascii="Calibri" w:hAnsi="Calibri"/>
          <w:b/>
        </w:rPr>
        <w:t xml:space="preserve">236 000 €. </w:t>
      </w:r>
      <w:r>
        <w:rPr>
          <w:rFonts w:cs="Calibri" w:ascii="Calibri" w:hAnsi="Calibri"/>
        </w:rPr>
        <w:t xml:space="preserve">Tento návrh rozpočtu sa predkladá ako vyrovnaný rozpočet. 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  <w:b/>
          <w:vanish/>
        </w:rPr>
        <w:t xml:space="preserve"> </w:t>
      </w:r>
      <w:r>
        <w:rPr>
          <w:rFonts w:cs="Calibri" w:ascii="Calibri" w:hAnsi="Calibri"/>
          <w:b/>
          <w:vanish/>
        </w:rPr>
        <w:t>04 110 04 110 04 110 04 110</w:t>
      </w:r>
    </w:p>
    <w:p>
      <w:pPr>
        <w:pStyle w:val="TextBody"/>
        <w:rPr/>
      </w:pPr>
      <w:r>
        <w:rPr/>
        <w:t>Ukazovatele rozpočtu na rok 2017 a roky 2018 – 2019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092"/>
        <w:gridCol w:w="1050"/>
        <w:gridCol w:w="1112"/>
        <w:gridCol w:w="1002"/>
        <w:gridCol w:w="1057"/>
        <w:gridCol w:w="1058"/>
        <w:gridCol w:w="1030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 k a z o v a t e 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v €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nos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7 6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690 8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68 9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8 9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670 1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652 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647 231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nosy z bež. trans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 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1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26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36 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230 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nosy spol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79 8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0 8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6 1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82 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77 231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áklady spol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79 5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99 88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6 1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82 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77 23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počet výnosov podľa úsekov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094"/>
        <w:gridCol w:w="1166"/>
        <w:gridCol w:w="1025"/>
        <w:gridCol w:w="1002"/>
        <w:gridCol w:w="1025"/>
        <w:gridCol w:w="1025"/>
        <w:gridCol w:w="1041"/>
      </w:tblGrid>
      <w:tr>
        <w:trPr>
          <w:trHeight w:val="7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plánovaných výnoso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 Kino Centr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53 807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8 8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7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70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0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0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0 0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Kultúr.-osv. činnos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0 805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9 8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0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8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8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8 0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Prop.–infor. činnos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7 2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0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8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Org.-hos. činnos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30 44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5 7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0 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20 9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1 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1 8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1 814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 Zúčtovanie rezer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 673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0    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0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 Finančné výnos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 Ostatné výnos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9 4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 1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6 000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.Výnosy bež.tra.obe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12 20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10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26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26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36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30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. Výnosy bež.tran.Š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 408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.Výnosy kap.trans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5 445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2 4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0 4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0 4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20 33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7 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2 81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.Výnosy kap.tra.Š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 P O L U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79 897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0 8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94 902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6 1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82 2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77 23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KINO CENTRU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nto plán na rok 2017 tvorí príjem zo vstupného od občanov a organizácií vo výške 160 000 € a príjem z kultúrnych poukazov pre žiakov a študentov, ktoré sú hradené MK SR vo výške 1 800 € / bežný transfer zo ŠR/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101"/>
        <w:gridCol w:w="1190"/>
        <w:gridCol w:w="1048"/>
        <w:gridCol w:w="1002"/>
        <w:gridCol w:w="1048"/>
        <w:gridCol w:w="1048"/>
        <w:gridCol w:w="10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 k a z o v a t e 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no Centru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55 2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70 7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71 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1 8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61 8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161 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1 8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KULTÚRNO – OSVETOVÁ  ČINNOSŤ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íjem z kultúrno osvetovej činnosti v časti zábavné a vážne programy plánujeme vo výške 38 000 €, teda v približne rovnakej výške ako v roku 2016. Mestské kultúrne stredisko aj v budúcom roku 2017 má v pláne realizovať akcie tak zábavného ako aj vážneho charakter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dú to rôzne divadelné predstavenia, zábavné podujatia a koncerty  vážnej hudby.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98"/>
        <w:gridCol w:w="1179"/>
        <w:gridCol w:w="1037"/>
        <w:gridCol w:w="1002"/>
        <w:gridCol w:w="1037"/>
        <w:gridCol w:w="1037"/>
        <w:gridCol w:w="1055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 k a z o v a t e 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ltúrno-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v.čin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0 8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39 8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4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40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8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8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38 000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zábavné a váž. prog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</w:rPr>
              <w:t>30 8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9 8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0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8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8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8 0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OPAGAČNO – INFORMAČNÁ  ČINNOSŤ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ukazovateli propagačno-informačná činnosť plánujeme príjem v čiastke 6 800 €. V našich technických možnostiach je iba ozvučenie menších a komorných slávností. Ozvučenie a osvetlenie na koncerty a zábavné programy vo veľkej miere už zabezpečujú profesionálne agentúry. Čo sa týka výlepu  plagátov – MsKS už vylepuje len svoje vlastné a pre mesto, nie pre tretie osoby. MsKS  podpísalo zmluvu o reklame a z tohto dôvodu plánujeme  na tento účel vyššie finančné prostriedky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98"/>
        <w:gridCol w:w="1179"/>
        <w:gridCol w:w="1037"/>
        <w:gridCol w:w="1002"/>
        <w:gridCol w:w="1037"/>
        <w:gridCol w:w="1037"/>
        <w:gridCol w:w="1055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 k a z o v a t e 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agačno-informačná činnos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7 2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4 0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4 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4 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6 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6 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6 8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vylepovanie plagáto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2 0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0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0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0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0 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zvuková technik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 8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3 9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 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 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3 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3 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 8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reklam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1 3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3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3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3 0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RGANIZAČNO – HOSPODÁRSKA ČINNOSŤ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98"/>
        <w:gridCol w:w="1179"/>
        <w:gridCol w:w="1037"/>
        <w:gridCol w:w="1002"/>
        <w:gridCol w:w="1037"/>
        <w:gridCol w:w="1037"/>
        <w:gridCol w:w="1055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 k a z o v a t e 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ačno-hospodárska činnos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30 4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335 7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20 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0 9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31 8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1 8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331 814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nájom krátkodob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9 5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 xml:space="preserve">10 892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8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8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9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9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9 0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nájom dlhodob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83 7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83 9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75 8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 8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84 8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 8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 81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služby za nebyt.pries. MsKS,Z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7 1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40 8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7 0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 0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38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8 000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robný rozpis rozpočtovaných výnosov na rok 2017 a roky 2018 – 2019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097"/>
        <w:gridCol w:w="1176"/>
        <w:gridCol w:w="1035"/>
        <w:gridCol w:w="1002"/>
        <w:gridCol w:w="1035"/>
        <w:gridCol w:w="1035"/>
        <w:gridCol w:w="1051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 k a z o v a t e 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no Centru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53 8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8 8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7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7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60 0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úrno-osv. činnosť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0 8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9 8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8 000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8 0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zabav.a váž. progra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0 8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39 8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4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4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8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8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8 0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agač.-infor.činn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7 2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0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8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vylepovanie plagáto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2 0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zvuková technik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3 8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3 9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 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 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 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 80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 8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reklam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1 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00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.-hos.činnosť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0 4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35 76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20 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0 9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1 8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1 8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31 81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nájom krátkodob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9 5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0 892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8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 0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 000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 000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 000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nájom dlhodob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83 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3 994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75 8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 8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4 814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 8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84 81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služ. za nebyt. pries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7 184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0 876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7 058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37 058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8 0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38 000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38 0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účtovanie rezer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 6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ančné výnos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tatné výnosy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9 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 1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nosy bež. tra.  ob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12 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10 0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26 000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6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36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30 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30 0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ýnosy z bež. tran.Š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 408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3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nosy kap.tra. ob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5 445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22 415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0 4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0 4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0 3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7 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2 817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nosy kapit. tran. Š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4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 P O L 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79 8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0 8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6 1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82 2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77 231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Rozpočet nákladov podľa druhov 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097"/>
        <w:gridCol w:w="1176"/>
        <w:gridCol w:w="1034"/>
        <w:gridCol w:w="1002"/>
        <w:gridCol w:w="1034"/>
        <w:gridCol w:w="1034"/>
        <w:gridCol w:w="1051"/>
      </w:tblGrid>
      <w:tr>
        <w:trPr>
          <w:trHeight w:val="11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rozpoč. náklad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trebované nákup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11 6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17 5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2 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2 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01 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1 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1 6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lužb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59 5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62 5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70 3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70 3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362 81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55 6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56 814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né náklad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272 2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277 3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293 5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293 5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313 50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14 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313 5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a poplatk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</w:t>
            </w:r>
            <w:r>
              <w:rPr>
                <w:rFonts w:cs="Calibri" w:ascii="Calibri" w:hAnsi="Calibri"/>
                <w:b/>
              </w:rPr>
              <w:t>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</w:t>
            </w: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isy, rezerv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29 2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36 2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26 2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26 2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25 7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7 8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2 817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nančné náklad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5 5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5 9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2 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2 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2 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2 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2 5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z príjmo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1 1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2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 xml:space="preserve">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KLADY  CELKO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879 5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899 8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894 9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894 9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906 1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882 2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877 23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POTREBOVANÉ  NÁKUP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trebované nákupy tvoria 11,21 % - ný podiel na celkových nákladoch. Tvoria ich Spotreba materiálu a Spotreba energie. Tieto nákladové položky tvorí všeobecný materiál, čistiace prostriedky, PHM,  elektro - materiál, voda, elektrická energia a pod. Na rok 2017 plánujeme  mierne zníženie nákladovej položky Spotreba materiálu.  Zníženie sa týka hlavne nákladov na nákup PHM. Z dôvodu toho, že MsKS nerealizuje vylepovanie plagátov na základe objednávok znížila sa aj spotreba PHM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99"/>
        <w:gridCol w:w="1181"/>
        <w:gridCol w:w="1039"/>
        <w:gridCol w:w="1002"/>
        <w:gridCol w:w="1039"/>
        <w:gridCol w:w="1039"/>
        <w:gridCol w:w="1057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náklad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otrebované nákup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11 6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17 5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2 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2 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1 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1 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1 6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treba materiál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5 9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52 0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5 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5 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4 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4 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4 6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 H 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 2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8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všeobecný materiá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4 31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6 757  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5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5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4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4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4 0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inventá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6 2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7 3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 000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chranné odev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4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čistiace prostriedk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6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7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7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dborná literatúr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4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4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4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elektro materiá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9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 438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 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 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treba energi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75 6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65 4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vod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8 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8 2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8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8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8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8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elektrická energ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49 2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4 3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6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6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6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6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6 0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lyn Z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8 1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22 8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3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3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3 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3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3 0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 L U Ž B Y</w:t>
      </w:r>
    </w:p>
    <w:p>
      <w:pPr>
        <w:pStyle w:val="Normal"/>
        <w:jc w:val="both"/>
        <w:rPr/>
      </w:pPr>
      <w:r>
        <w:rPr/>
        <w:t xml:space="preserve">Služby tvoria najvyšší podiel na celkových nákladoch a to 40,04 % - ný. Čo sa týka opráv, v roku 2017 bude potrebné zrealizovať ďalšie opravy na výťahu v objekte Poliklinika. Časť z nich sa zrealizovalo aj v roku 2016. Na rok 2017   plánujeme  na Služby nižšie náklady. Nižšie náklady plánujeme hlavne pri ostatných službách nakoľko v roku 2017 sa nebudú realizovať akcie ako Deň na poctu mesta a MMaSS, nakoľko tieto akcie sa konajú každý druhý rok. Nižšie náklady plánujeme aj pri položke zábavné a vážne programy, požičovné, tlač propagačného materiálu a telefónne poplatky. Avšak na strane druhej v roku 2017 bude potrebné zrealizovať el. revízie v objekte Zlatý býk a Poliklinika        </w:t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03"/>
        <w:gridCol w:w="1191"/>
        <w:gridCol w:w="1049"/>
        <w:gridCol w:w="1002"/>
        <w:gridCol w:w="1049"/>
        <w:gridCol w:w="1049"/>
        <w:gridCol w:w="10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náklad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 l u ž b 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59 5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62 5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70 3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70 3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62 8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55 6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56 8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vy a udržiav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0 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5 9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2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2 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2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6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pravy výťaho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3 0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3 0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1 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1 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0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robné oprav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 1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4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pravy objekto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5 8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2 5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stov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00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ady na reprezen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5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tné služb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348 8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56 0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57 3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 3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 1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348 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350 1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zábavné a váž. progr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9 0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46 7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5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5 00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2 00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2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2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ožičov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92 4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01 69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3 0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 0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97 0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97 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97 0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odávka tepl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75 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89 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8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80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90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88 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90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tlač prop. materiál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6 5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3 1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5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5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4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4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telefónne poplatk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0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 5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2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 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 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 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oštov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9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7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7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7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revíz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1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1 895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repravn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7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7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statné dr. služb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4 3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2 902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4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4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9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9 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9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statné služby-akc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7 5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7 1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2 1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1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86 9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86 9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90 9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SOZA,LITA,konce.popl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 30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4 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3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SOBNÉ  NÁKLAD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né náklady tvoria v poradí druhú najvyššiu skupinu nákladov z celkových nákladov. Jej podiel na celkových nákladoch je 34,60 % - ný.  Tieto náklady tvoria mzdové náklady pre 22  vlastných zamestnancov a dohody o vykonaní práce. MsKS plánuje oproti roku 2016 vyššie mzdové náklady pre vlastných zamestnancov. Rozpočet na mzdy pre zamestnancov  MsK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hľadňuje  4 % a 2 %-ný nárast miezd na základe schválenia  vlády SR pre rok 2017..  Zároveň v nákladovej položke Zákonné sociálne poistenie sú zohľadnené aj odvody z týchto navýšených miezd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sKS prispieva svojim zamestnancom do DDP a na tento účel plánuje v rozpočte finančné prostriedky vo výške 4 800 €. </w:t>
      </w:r>
    </w:p>
    <w:p>
      <w:pPr>
        <w:pStyle w:val="Normal"/>
        <w:jc w:val="both"/>
        <w:rPr/>
      </w:pPr>
      <w:r>
        <w:rPr/>
        <w:t xml:space="preserve">Poslednou nákladovou položkou Osobných nákladov sú Zákonné sociálne náklady.   Jedná sa o stravné pre zamestnancov, prídel z miezd do Sociálneho fondu. Z dôvodu navýšenia miezd, plánujeme aj vyšší odvod do sociálneho fondu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099"/>
        <w:gridCol w:w="1181"/>
        <w:gridCol w:w="1040"/>
        <w:gridCol w:w="1002"/>
        <w:gridCol w:w="1040"/>
        <w:gridCol w:w="1040"/>
        <w:gridCol w:w="105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náklad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né náklad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72 2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77 3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93 5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3 5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13 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14 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13 5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Mzdové náklad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92 2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96 7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08 5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8 5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23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23 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23 0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Mzd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79 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84 5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94 5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 5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10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10 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10 0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ohody o vyk. prác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2 8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2 1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4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4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3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3 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Zákonné soc. poiste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5 1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5 5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7 6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67 6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72 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72 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72 7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Ostatné soc. poiste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2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5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4 8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Zák. soc. náklad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 4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 5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 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 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3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4 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Stravné zamestnan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7 8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8 0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9 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9 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9 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9 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9 1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rídel do SF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2 2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2 4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2 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2 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80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Náhrada príjm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Odchodn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2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 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1 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0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 D P I S Y</w:t>
      </w:r>
    </w:p>
    <w:p>
      <w:pPr>
        <w:pStyle w:val="Normal"/>
        <w:jc w:val="both"/>
        <w:rPr/>
      </w:pPr>
      <w:r>
        <w:rPr/>
        <w:t xml:space="preserve">Odpisy tvoria  z celkových nákladov 13,88 %-ný podiel. Tieto Odpisy sa vytvárajú z odpisov za Stavby a Samostatných hnuteľných vec. Tieto náklady sú pre rok 2017 nižšie oproti roku 2016 z dôvodu toho, že MsKS už doodpisovalo motorové vozidlo, ktoré zakúpilo v roku 2010 a doodpisovalo aj ozvučovaciu techniku v kine Centrum Dolby Digital Surround EX, ktorý MsKS zakúpilo v roku 2010.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03"/>
        <w:gridCol w:w="1191"/>
        <w:gridCol w:w="1050"/>
        <w:gridCol w:w="1002"/>
        <w:gridCol w:w="1050"/>
        <w:gridCol w:w="1050"/>
        <w:gridCol w:w="107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náklad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isy, rezerv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29 269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36 2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6 2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6 2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5 7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7 8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2 817 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is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29 269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36 2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6 2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2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25 7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07 8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02 817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FINANČNÉ  NÁKLAD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lednou nákladovou skupinou sú Finančné náklady.  Tvoria ich poplatky banke a poistné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čet na rok 2017 je nižší, nakoľko koncesionárske poplatky a poplatky SOZA, LITA a AVZ sa rozpočtuje v nákladovej položke Služb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050"/>
        <w:gridCol w:w="1065"/>
        <w:gridCol w:w="908"/>
        <w:gridCol w:w="1032"/>
        <w:gridCol w:w="1327"/>
        <w:gridCol w:w="1037"/>
        <w:gridCol w:w="105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náklad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nančné náklad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5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9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poplatky bank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4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 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 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 30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koncesionár. popla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3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2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0  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oistn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1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1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 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 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200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 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 20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autorské poplatk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2 5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 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0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robný rozpis rozpočtovaných nákladov na rok 2017 a roky 2018 – 2019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98"/>
        <w:gridCol w:w="1179"/>
        <w:gridCol w:w="1037"/>
        <w:gridCol w:w="1002"/>
        <w:gridCol w:w="1037"/>
        <w:gridCol w:w="1037"/>
        <w:gridCol w:w="1055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 k a z o v a t e 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.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utočnosť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.201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čak.skut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. 201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.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. 201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. 201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  €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trebované nákup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11 6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17 5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2 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2 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1 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1 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1 6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treba materiál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5 929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52 0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5 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5 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4 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34 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34 6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treba energ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75 6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65 4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7 0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lužb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59 5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62 577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70 3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70 3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62 8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55 6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56 81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vy a udržiava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0 0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5 9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2 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2 40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2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6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stovn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ady na repreze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5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tné služb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348 8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56 0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357 3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57 3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50 1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348 9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350 11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né nákla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72 2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77 3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93 5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93 548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13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14 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13 5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ové nákla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92 2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96 7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08 5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08 5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23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223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23 0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konné soc. poiste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5 1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65 5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67 6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67 6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72 7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72 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72 7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tné soc. poiste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2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4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4 5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4 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4 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4 8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konné soc. nákla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0 4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0 5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2 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2 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3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3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a popla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isy, rezerv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9 2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36 2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6 2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6 2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25 7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7 878</w:t>
            </w:r>
            <w:r>
              <w:rPr>
                <w:rFonts w:cs="Calibri" w:ascii="Calibri" w:hAnsi="Calibri"/>
                <w:b/>
                <w:vanish/>
                <w:sz w:val="18"/>
                <w:szCs w:val="18"/>
              </w:rPr>
              <w:t xml:space="preserve"> 04 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2 81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is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29 269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36 2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26 2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26 2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25 7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07 8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102 81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nančné nákla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5 5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 944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 500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 500     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 5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ančné nákla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5 5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5 9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2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2 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 5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z príjmo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1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0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ÁKLADY  SPOL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79 5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99 8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94 9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06 1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82 2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877 23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vanish/>
        </w:rPr>
        <w:t xml:space="preserve"> </w:t>
      </w:r>
      <w:r>
        <w:rPr>
          <w:rFonts w:cs="Calibri" w:ascii="Calibri" w:hAnsi="Calibri"/>
          <w:b/>
          <w:vanish/>
        </w:rPr>
        <w:t>04 110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 ZASTUPITEĽSTVO  V  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 r h    n a    u z n e s e n i 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 dňa :  ......................</w:t>
        <w:tab/>
        <w:tab/>
        <w:tab/>
        <w:tab/>
        <w:tab/>
        <w:tab/>
        <w:tab/>
        <w:t>číslo :  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rFonts w:cs="Calibri" w:ascii="Calibri" w:hAnsi="Calibri"/>
          <w:b/>
          <w:sz w:val="24"/>
          <w:szCs w:val="24"/>
        </w:rPr>
        <w:t xml:space="preserve">K bodu : Návrh rozpočtu MsKS Michalovce na rok 2017 a viacročný rozpočet na roky </w:t>
      </w:r>
    </w:p>
    <w:p>
      <w:pPr>
        <w:pStyle w:val="Normal"/>
        <w:ind w:left="1410" w:hanging="702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 xml:space="preserve">2018 a 2019.  </w:t>
      </w:r>
    </w:p>
    <w:p>
      <w:pPr>
        <w:pStyle w:val="Normal"/>
        <w:ind w:left="1410" w:hanging="141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estské zastupiteľstvo  v Michalovciach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Schvaľuje</w:t>
      </w:r>
      <w:r>
        <w:rPr>
          <w:rFonts w:cs="Calibri" w:ascii="Calibri" w:hAnsi="Calibri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. Rozpočet MsKS Michalovce na rok 2017 a roky 2018  - 2019:</w:t>
      </w:r>
    </w:p>
    <w:p>
      <w:pPr>
        <w:pStyle w:val="Normal"/>
        <w:ind w:left="1065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ako záväzný na rok 2017 takto:</w:t>
      </w:r>
    </w:p>
    <w:p>
      <w:pPr>
        <w:pStyle w:val="Normal"/>
        <w:ind w:left="1065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klady vo výške                906 166 €</w:t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nosy  vo výške                670 166 €</w:t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bežný transfer vo výške    236 000 €</w:t>
        <w:tab/>
        <w:tab/>
      </w:r>
    </w:p>
    <w:p>
      <w:pPr>
        <w:pStyle w:val="Normal"/>
        <w:ind w:left="106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ako orientačný na roky 2018 - 2019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17:00Z</dcterms:created>
  <dc:creator>LENOVO USER</dc:creator>
  <dc:description/>
  <cp:keywords/>
  <dc:language>en-US</dc:language>
  <cp:lastModifiedBy>LENOVO USER</cp:lastModifiedBy>
  <dcterms:modified xsi:type="dcterms:W3CDTF">2016-11-30T07:31:00Z</dcterms:modified>
  <cp:revision>2</cp:revision>
  <dc:subject/>
  <dc:title/>
</cp:coreProperties>
</file>